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59" w:type="dxa"/>
        <w:jc w:val="left"/>
        <w:tblInd w:w="0" w:type="dxa"/>
        <w:tblLayout w:type="fixed"/>
        <w:tblCellMar>
          <w:top w:w="0" w:type="dxa"/>
          <w:left w:w="0" w:type="dxa"/>
          <w:bottom w:w="0" w:type="dxa"/>
          <w:right w:w="0" w:type="dxa"/>
        </w:tblCellMar>
      </w:tblPr>
      <w:tblGrid>
        <w:gridCol w:w="9706"/>
        <w:gridCol w:w="5153"/>
      </w:tblGrid>
      <w:tr>
        <w:trPr>
          <w:tblHeader w:val="true"/>
          <w:trHeight w:val="1558" w:hRule="atLeast"/>
        </w:trPr>
        <w:tc>
          <w:tcPr>
            <w:tcW w:w="9706"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153" w:type="dxa"/>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8"/>
                <w:szCs w:val="28"/>
              </w:rPr>
              <w:t>к пояснительной записке</w:t>
            </w:r>
          </w:p>
        </w:tc>
      </w:tr>
      <w:tr>
        <w:trPr>
          <w:trHeight w:val="520" w:hRule="atLeast"/>
        </w:trPr>
        <w:tc>
          <w:tcPr>
            <w:tcW w:w="14859" w:type="dxa"/>
            <w:gridSpan w:val="2"/>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8"/>
                <w:szCs w:val="28"/>
              </w:rPr>
              <w:t>Изменения ведомственной структуры расходов бюджета Владивостокского городского округа на 2026 год</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14799" w:type="dxa"/>
        <w:jc w:val="left"/>
        <w:tblInd w:w="-10" w:type="dxa"/>
        <w:tblLayout w:type="fixed"/>
        <w:tblCellMar>
          <w:top w:w="0" w:type="dxa"/>
          <w:left w:w="0" w:type="dxa"/>
          <w:bottom w:w="0" w:type="dxa"/>
          <w:right w:w="0" w:type="dxa"/>
        </w:tblCellMar>
      </w:tblPr>
      <w:tblGrid>
        <w:gridCol w:w="3571"/>
        <w:gridCol w:w="1399"/>
        <w:gridCol w:w="938"/>
        <w:gridCol w:w="1345"/>
        <w:gridCol w:w="775"/>
        <w:gridCol w:w="2465"/>
        <w:gridCol w:w="2220"/>
        <w:gridCol w:w="2086"/>
      </w:tblGrid>
      <w:tr>
        <w:trPr>
          <w:tblHeader w:val="true"/>
          <w:trHeight w:val="408" w:hRule="atLeast"/>
        </w:trPr>
        <w:tc>
          <w:tcPr>
            <w:tcW w:w="3571" w:type="dxa"/>
            <w:vMerge w:val="restart"/>
            <w:tcBorders>
              <w:top w:val="single" w:sz="8" w:space="0" w:color="000000"/>
              <w:left w:val="single" w:sz="8"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Наименование показателя</w:t>
            </w:r>
          </w:p>
        </w:tc>
        <w:tc>
          <w:tcPr>
            <w:tcW w:w="139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ного распоряди- теля </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бюджетных средств</w:t>
            </w:r>
          </w:p>
        </w:tc>
        <w:tc>
          <w:tcPr>
            <w:tcW w:w="938" w:type="dxa"/>
            <w:vMerge w:val="restart"/>
            <w:tcBorders>
              <w:top w:val="single" w:sz="8" w:space="0" w:color="000000"/>
              <w:left w:val="single" w:sz="4"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Код раздела, подраздела</w:t>
            </w:r>
          </w:p>
        </w:tc>
        <w:tc>
          <w:tcPr>
            <w:tcW w:w="1345"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Код целевой статьи</w:t>
            </w:r>
          </w:p>
        </w:tc>
        <w:tc>
          <w:tcPr>
            <w:tcW w:w="775"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Код вида расхо- дов</w:t>
            </w:r>
          </w:p>
        </w:tc>
        <w:tc>
          <w:tcPr>
            <w:tcW w:w="2465"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5-МПА от 29.09.2025 "О бюджете Владивостокского городского округа на 2025 год и плановый период 2026 и 2027 годов"</w:t>
            </w:r>
          </w:p>
        </w:tc>
        <w:tc>
          <w:tcPr>
            <w:tcW w:w="2220"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 xml:space="preserve">Проект бюджета ВГО «О бюджете Владивостокского городского округа на 2026 год и плановый период 2027 и 2028 годов» </w:t>
            </w:r>
          </w:p>
        </w:tc>
        <w:tc>
          <w:tcPr>
            <w:tcW w:w="2086"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Отклонение</w:t>
            </w:r>
          </w:p>
        </w:tc>
      </w:tr>
      <w:tr>
        <w:trPr>
          <w:trHeight w:val="1730" w:hRule="atLeast"/>
        </w:trPr>
        <w:tc>
          <w:tcPr>
            <w:tcW w:w="3571" w:type="dxa"/>
            <w:vMerge w:val="continue"/>
            <w:tcBorders>
              <w:top w:val="single" w:sz="8" w:space="0" w:color="000000"/>
              <w:left w:val="single" w:sz="8"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39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938" w:type="dxa"/>
            <w:vMerge w:val="continue"/>
            <w:tcBorders>
              <w:top w:val="single" w:sz="8" w:space="0" w:color="000000"/>
              <w:left w:val="single" w:sz="4"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34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46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220"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86"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14799" w:type="dxa"/>
        <w:jc w:val="left"/>
        <w:tblInd w:w="-10" w:type="dxa"/>
        <w:tblLayout w:type="fixed"/>
        <w:tblCellMar>
          <w:top w:w="0" w:type="dxa"/>
          <w:left w:w="0" w:type="dxa"/>
          <w:bottom w:w="0" w:type="dxa"/>
          <w:right w:w="0" w:type="dxa"/>
        </w:tblCellMar>
      </w:tblPr>
      <w:tblGrid>
        <w:gridCol w:w="3571"/>
        <w:gridCol w:w="1399"/>
        <w:gridCol w:w="938"/>
        <w:gridCol w:w="1345"/>
        <w:gridCol w:w="775"/>
        <w:gridCol w:w="2465"/>
        <w:gridCol w:w="2220"/>
        <w:gridCol w:w="2086"/>
      </w:tblGrid>
      <w:tr>
        <w:trPr>
          <w:tblHeader w:val="true"/>
          <w:trHeight w:val="393" w:hRule="atLeast"/>
        </w:trPr>
        <w:tc>
          <w:tcPr>
            <w:tcW w:w="35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w:t>
            </w:r>
          </w:p>
        </w:tc>
      </w:tr>
      <w:tr>
        <w:trPr>
          <w:trHeight w:val="288" w:hRule="atLeast"/>
        </w:trPr>
        <w:tc>
          <w:tcPr>
            <w:tcW w:w="802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095 990 479,4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32 246 511,25</w:t>
            </w:r>
          </w:p>
        </w:tc>
        <w:tc>
          <w:tcPr>
            <w:tcW w:w="20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36 256 031,84</w:t>
            </w:r>
          </w:p>
        </w:tc>
      </w:tr>
      <w:tr>
        <w:trPr>
          <w:trHeight w:val="288" w:hRule="atLeast"/>
        </w:trPr>
        <w:tc>
          <w:tcPr>
            <w:tcW w:w="802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 том числе условно утвержденные расходы</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0 578 364,0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0 578 364,02</w:t>
            </w:r>
          </w:p>
        </w:tc>
      </w:tr>
      <w:tr>
        <w:trPr>
          <w:trHeight w:val="288" w:hRule="atLeast"/>
        </w:trPr>
        <w:tc>
          <w:tcPr>
            <w:tcW w:w="802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сего расходов</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245 412 115,3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32 246 511,25</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86 834 395,86</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ума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476 212,7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6 279 359,2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803 146,54</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476 212,7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6 179 359,2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703 146,5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476 212,7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6 179 359,2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703 146,5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476 212,7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6 179 359,2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703 146,5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седатель представительного органа муниципального образ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79 798,0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21 364,6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1 566,57</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79 798,0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21 364,6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1 566,57</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епутаты представительного органа муниципального образ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1</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41 890,4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392 777,2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0 886,75</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1</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41 890,4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392 777,2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0 886,75</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мощники депутатов представительного органа муниципального образ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2</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498 680,9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826 731,8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28 050,9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2</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498 680,9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826 731,8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28 050,9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955 843,2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1 945 121,9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989 278,7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 324 656,8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2 619 736,9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95 080,15</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593 174,4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283 314,9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690 140,55</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012,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 07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58,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29 054,2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29 054,2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29 054,2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29 054,2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83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64 309,4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64 309,42</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83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64 309,4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64 309,42</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нтрольно-счетная палата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035 370,2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 282 277,8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246 907,55</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035 370,2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 202 977,8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67 607,55</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035 370,2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 202 977,8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67 607,55</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035 370,2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 202 977,8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67 607,55</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седатель контрольно-счетной палаты муниципального образ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79 798,0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21 364,6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1 566,57</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79 798,0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21 364,6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1 566,57</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местители председателя контрольно-счётной палаты муниципального образ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1</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583 861,3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7 121,1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3 259,77</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1</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583 861,3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7 121,1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3 259,77</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удиторы контрольно-счётной палаты муниципального образ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2</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429 687,7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275 287,2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45 599,53</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2</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429 687,7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275 287,2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45 599,53</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082 424,1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551 457,5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69 033,41</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844 274,1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065 848,46</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1 574,33</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8 15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5 609,0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7 459,08</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9 599,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77 747,2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8 148,27</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4 599,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2 747,2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8 148,27</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3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3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3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3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3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3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3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300,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3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3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01 777 923,1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17 296 639,2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15 518 716,03</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13 213 903,3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18 964 206,0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5 750 302,77</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85 500,1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21 364,6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5 864,53</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85 500,1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21 364,6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5 864,53</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лава муниципального образ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1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85 500,1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21 364,6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5 864,53</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1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85 500,1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21 364,6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5 864,53</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87 813 520,6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90 753 553,2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 940 032,56</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87 813 520,6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90 753 553,2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 940 032,56</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87 813 520,6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90 753 553,2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 940 032,56</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1 641 168,3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35 723 294,0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082 125,73</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152 352,2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010 259,1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857 906,83</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зервные фонд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3 6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6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3 6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6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упреждение возникновения чрезвычайных ситуаций в границах (на территории) Владивостокского городского округа, проведение аварийно-восстановительных работ по ликвидации последствий, возникших вследствие непреодолимой силы, стихийных бедствий и других чрезвычайных ситуац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3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3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хранение, использование и восполнение резервов материальных ресурсов для ликвидации чрезвычайных ситуаций природного и техногенного характера на территори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6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6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инансовый резерв администрац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8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0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 000,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8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0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4 814 882,5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7 389 288,2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2 574 405,68</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ведение мероприятий по патриотическому воспитанию"</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0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Эксплуатация зданий, строений, сооружений, систем инженерно-технического обеспечения и разработка проектно-сметной документ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снащение зданий, строений энергосберегающими системами, элементами и ограждающими конструкция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3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3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0 165 122,5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2 739 528,2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2 574 405,68</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691 664,6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555 082,6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863 417,97</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96 067,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121 138,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525 071,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95 597,6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933 944,6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8 346,97</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83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000 000,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83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0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93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533 225,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677 435,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44 210,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93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889 925,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748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58 075,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93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92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677 435,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5 435,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93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1 3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2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8 856 248,1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9 411 753,3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555 505,18</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7 461 848,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7 872 601,3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410 753,3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424 489,1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5 598 491,0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174 001,88</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69 911,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40 661,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25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диная субвенция местным бюджетам из краевого бюджет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794 472,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785 587,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91 115,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794 472,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715 587,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21 115,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передаваемые бюджету Владивостокского городского округа на реализацию государственного полномочия по регулированию цен (тарифов) на перевозки пассажиров и багажа морским общественным транспортом на территори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2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2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57 321,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36 49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9 169,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57 321,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486 49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9 169,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регистрацию и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2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78,8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914,2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64,51</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2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78,8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914,2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64,5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8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668 983,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668 983,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8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668 983,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668 983,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1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222 853,0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65 906,0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156 946,96</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1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112 853,0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45 906,0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166 946,96</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1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00</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АЦИОНАЛЬНАЯ ЭКОНОМИ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19 616,4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101 103,1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1 486,66</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Транспорт</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87,0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89,7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6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87,0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89,7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6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передаваемые органам местного самоуправления городских округов и муниципальных районов Приморского края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3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87,0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89,7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64</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3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87,0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89,7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6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национальной экономик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16 229,4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097 613,4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1 384,02</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16 229,4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097 613,4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1 384,02</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16 229,4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097 613,4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1 384,02</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16 229,4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097 613,4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1 384,02</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552 783,9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084 167,9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1 384,02</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61 845,4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11 845,4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ЖИЛИЩНО-КОММУНАЛЬНОЕ ХОЗЯЙ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2 221 996,7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48 577 921,0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6 355 924,27</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мунальное хозяй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1 895 281,9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17 432 247,2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5 536 965,3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309 312,6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309 312,63</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309 312,6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309 312,63</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309 312,6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309 312,63</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262 915,3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262 915,33</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6 397,3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6 397,3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65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65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26 659,4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21 568,0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94 908,6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26 659,4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21 568,0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94 908,6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твердым топливом населения города Владивостока, проживающего в домах с печным отопление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17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26 659,4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21 568,0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94 908,6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17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26 659,4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21 568,0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94 908,6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1 322 727,2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2 361 455,5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1 038 728,32</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1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383 490,0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5 437 868,7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54 378,6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Модернизация коммунальной инфраструктур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1И3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383 490,0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5 437 868,7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54 378,6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1И3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383 490,0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5 437 868,7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54 378,6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ведомственные проект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26 31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424 360,2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198 050,2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Создание и развитие объектов газоснабжения во Владивостокском городском округ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7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878,6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878,6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7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878,6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878,6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Строительство, реконструкция, капитальный ремонт и модернизация объектов коммунального хозяйств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8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26 31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358 481,6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132 171,6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8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26 31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358 481,6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132 171,6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712 927,2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8 499 226,6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8 786 299,43</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муниципальной собственности коммунального назначения находящиеся на праве хозяйственного ведения у Муниципального унитарного предприятия города Владивостока "Владивостокское предприятие электрических сете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5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423 232,8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561 384,3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1 848,43</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5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2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2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5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531 232,8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561 384,3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151,57</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коммунального назначения в области коммунального хозяйства во Владивостокском городском округ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289 694,4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5 937 842,26</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9 648 147,86</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89 694,4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169 783,3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880 088,92</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0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8 768 058,9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7 768 058,9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245 895,2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739 910,9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494 015,7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доставке твердого топлива населению пос. Русский, пос. Попова, пос. Рейнеке и с. Береговое, проживающему в домах с печным отопление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41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932 575,2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953 560,9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20 985,74</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41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932 575,2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953 560,9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20 985,7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содержанию бани в поселке Попова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43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13 32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86 35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3 030,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43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13 32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86 35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3 03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лагоустрой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876 714,8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1 145 673,8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9 268 958,97</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876 714,8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1 145 673,8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9 268 958,97</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ведомственные проект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145 673,8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145 673,8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Благоустройство территори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3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145 673,8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145 673,8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3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145 673,8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145 673,8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876 714,8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8 123 285,16</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876 714,8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8 123 285,16</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876 714,8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8 123 285,16</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жилищно-коммунального хозяйств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4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45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4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45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4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45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коммунального назначения в области коммунального хозяйства во Владивостокском городском округ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4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45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4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450 000,00</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ХРАНА ОКРУЖАЮЩЕЙ СРЕД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охраны окружающей сред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Мероприятия в области формирования экологической культуры, развития экологического образования и воспит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5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5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659 808,4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789 158,1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129 349,6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4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14 393,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9 493,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1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1 293,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9 493,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1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1 293,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9 493,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1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1 293,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9 493,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олодежная полити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7</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254 908,4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674 765,1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419 856,6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7</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254 908,4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674 765,1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419 856,6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7</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254 908,4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674 765,1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419 856,6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и осуществление мероприятий по работе с детьми и молодежью"</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7</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254 908,4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674 765,1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419 856,6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7</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9 75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9 75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7</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254 908,4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765 015,1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10 106,69</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УЛЬТУРА, КИНЕМАТОГРАФ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09 48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10 7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8 78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культуры, кинематограф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09 48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10 7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8 78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Культур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09 48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10 7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8 78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09 48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10 7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8 78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 xml:space="preserve">Комплекс процессных мероприятий "Организация газоснабжения объектов культурного наследия (памятников истории и культуры), находящихся в муниципальной собственности ВГО" </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8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09 48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10 7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8 78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8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09 48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10 7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8 780,00</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АЯ ПОЛИТИ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3 903 118,1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1 603 550,8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 700 432,6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енсионное обеспече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587 157,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4 111 808,7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24 651,7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587 157,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4 111 808,7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24 651,7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чие мероприятия в области социальной политик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2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3 587 157,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4 111 808,7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24 651,71</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2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9 157,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9 157,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2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2 478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002 651,7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24 651,7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храна семьи и детств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315 961,1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2 249 192,1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933 230,93</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315 961,1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2 249 192,1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933 230,93</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315 961,1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2 249 192,1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933 230,93</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предоставления социальных выплат на приобретение жилого помещения или строительство индивидуального жилого дома молодым семь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315 961,1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2 249 192,1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933 230,93</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315 961,1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2 249 192,1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933 230,93</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социальной политик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42 55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42 55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оддержка общественных инициатив"</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42 55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42 55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42 55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42 55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Оказание финансовой поддержки из бюджета Владивостокского городского округа СОНКО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Взаимодействие с общественными организациям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42 55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42 55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42 55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42 55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мероприятий по увековечиванию памяти участников специальной военной операции, а также лиц, призванных на военную службу по мобилизации, в случае их гибели (смерти) в ходе участия в специальной военной опер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3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3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опеки и попечительства администрац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0 449 674,1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9 039 369,1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410 305,05</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231 972,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676 613,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44 641,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231 972,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676 613,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44 641,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231 972,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676 613,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44 641,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231 972,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676 613,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44 641,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637 572,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918 613,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81 041,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91 4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55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6 400,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АЯ ПОЛИТИ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8 817 702,1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962 756,1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854 946,05</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храна семьи и детств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8 817 702,1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962 756,1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854 946,05</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8 817 702,1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962 756,1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854 946,05</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5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8 817 702,1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962 756,1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854 946,05</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5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0 000,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5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8 617 702,1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912 756,1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704 946,05</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тивно-территориальное управление островных территорий администрац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071 682,6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824 653,9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752 971,32</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067 782,6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820 753,9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47 028,68</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067 782,6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820 753,9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47 028,68</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067 782,6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820 753,9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47 028,68</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067 782,6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820 753,9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47 028,68</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067 782,6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820 753,9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47 028,68</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ЖИЛИЩНО-КОММУНАЛЬНОЕ ХОЗЯЙ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лагоустрой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зеленение территори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678 9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678 9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678 9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678 9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21 1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21 1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21 1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21 100,00</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тивно-территориальное управление поселка Трудовое администрац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449 466,2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961 817,3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512 351,02</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449 466,2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61 817,3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12 351,02</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449 466,2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61 817,3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12 351,02</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449 466,2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61 817,3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12 351,02</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449 466,2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61 817,3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12 351,02</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449 466,2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61 817,3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12 351,02</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ЖИЛИЩНО-КОММУНАЛЬНОЕ ХОЗЯЙ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лагоустрой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зеленение территори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8 481 927,0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4 271 040,3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789 113,34</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947 604,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024 1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76 496,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дебная систем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28 05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28 05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28 05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28 05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12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28 05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28 05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12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28 05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28 05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19 554,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596 05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76 496,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19 554,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596 05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76 496,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диная субвенция местным бюджетам из краевого бюджет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19 554,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096 05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576 496,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47 691,9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574 610,7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26 918,76</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862,0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21 439,26</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49 577,24</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7 530 423,0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7 091 540,3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561 117,3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жданская оборон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493 003,3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833 927,0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40 923,68</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493 003,3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833 927,0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40 923,68</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493 003,3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833 927,0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40 923,68</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287 39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659 105,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71 715,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89 482,3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58 691,0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69 208,68</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16 131,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16 131,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7 037 419,7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3 257 613,36</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220 193,66</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7 037 419,7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3 257 613,36</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220 193,66</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451 313,5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254 523,45</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03 209,93</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149 155,5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884 729,45</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35 573,93</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2 158,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9 794,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636,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стройство и содержание минерализованных противопожарных полос на территори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266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266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0 586 106,1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2 003 089,9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416 983,73</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5 620 778,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1 543 034,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22 256,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719 744,1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850 317,9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130 573,73</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5 584,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09 738,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64 154,00</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5 4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1 5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5 4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1 5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1 5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1 5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1 5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1 500,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1 5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1 5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9 762 537,1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2 513 203,46</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 750 666,32</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ИЗИЧЕСКАЯ КУЛЬТУРА И СПОРТ</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9 758 637,1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2 509 303,46</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 750 666,32</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изическая культур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89 784,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06 022,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16 238,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Спортивный Владивосток"</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89 784,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06 022,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16 238,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89 784,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06 022,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16 238,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3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89 784,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06 022,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16 238,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3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89 784,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06 022,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16 238,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ассовый спорт</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1 284 596,8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1 946 980,15</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662 383,3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Спортивный Владивосток"</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1 284 596,8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1 946 980,15</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662 383,3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0 0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5 789 473,6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89 473,68</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Развитие физической культуры и массового спорт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1С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0 0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5 789 473,6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89 473,68</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1С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0 0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5 789 473,6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89 473,68</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1 284 596,8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6 157 506,4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872 909,63</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вершенствование спортивной инфраструктуры для занятий физической культурой и спорто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 250 022,7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6 762 705,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512 682,22</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 250 022,7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6 762 705,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512 682,22</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3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34 574,0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394 801,4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360 227,4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3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34 574,0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394 801,4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360 227,4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порт высших достижен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4 456 690,7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4 582 591,7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125 900,9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Спортивный Владивосток"</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4 456 690,7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4 582 591,7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125 900,9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34 567,9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99 545,16</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977,26</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Развитие спорта высших достижен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2С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34 567,9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99 545,16</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977,26</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2С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34 567,9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99 545,16</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977,26</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3 222 122,8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3 283 046,5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60 923,68</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3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3 222 122,8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3 283 046,5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60 923,68</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3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3 222 122,8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3 283 046,5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60 923,68</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физической культуры и спорт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627 565,5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373 709,6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6 144,07</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Спортивный Владивосток"</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627 565,5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373 709,6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6 144,07</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627 565,5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373 709,6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6 144,07</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627 565,5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373 709,6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6 144,07</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431 465,5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173 519,6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2 054,07</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6 1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19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9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финансов администрац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6 874 958,7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471 455,4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9 596 496,68</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5 973 557,9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5 571 008,0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9 597 450,07</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1 599 249,1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1 599 249,1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1 599 249,1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1 599 249,1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инансовый резерв администрац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8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1 599 249,1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1 599 249,19</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8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1 599 249,1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1 599 249,1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3 973 557,9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1 249 726,2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76 168,25</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3 973 557,9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1 249 726,2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76 168,25</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3 973 557,9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1 249 726,2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76 168,25</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3 973 557,9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1 249 726,2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76 168,25</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1 966 484,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465 78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00 704,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952 073,9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718 946,2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766 872,25</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6</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2 722 032,6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 722 032,63</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29 555,5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555,5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29 555,5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555,5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29 555,5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555,5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29 555,5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555,5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 692 477,0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 692 477,0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 692 477,0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 692 477,09</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177 834,45</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177 834,45</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514 642,6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514 642,64</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СЛУЖИВАНИЕ ГОСУДАРСТВЕННОГО (МУНИЦИПАЛЬНОГО) ДОЛ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3 600,7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2 647,4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3,3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служивание государственного (муниципального) внутреннего дол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3 600,7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2 647,4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3,3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3 600,7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2 647,4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3,3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3 600,7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2 647,4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3,3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служивание муниципального долга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3 600,7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2 647,4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3,3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служивание государственного (муниципального) дол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3 600,7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2 647,4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3,3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культуры администрац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7 880 736,2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40 880 043,2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2 999 307,00</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3 907 818,8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7 550 216,8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642 397,9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полнительное образование дете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3 837 718,8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7 480 116,8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642 397,9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Культур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3 837 718,8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7 480 116,8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642 397,9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3 837 718,8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7 480 116,8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642 397,9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Реализация дополнительных общеобразовательных предпрофессиональных программ в области искусств и оснащение образовательных учреждений в сфере культуры музыкальными инструментами и художественным инвентаре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3 837 718,8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7 480 116,8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642 397,9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3 837 718,8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7 480 116,8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642 397,9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1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1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Культур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3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УЛЬТУРА, КИНЕМАТОГРАФ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3 972 917,4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3 329 826,4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356 909,0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ультур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125 605,1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5 743 367,1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617 762,0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Культур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125 605,1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5 743 367,1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617 762,0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1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176 288,6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343 787,3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67 498,65</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Семейные ценности и инфраструктура культур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1Я5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176 288,6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343 787,3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67 498,65</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1Я5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176 288,6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343 787,3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67 498,65</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7 949 316,4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2 399 579,8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450 263,36</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619 543,6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36 322,6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6 778,95</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189 883,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506 662,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6 779,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76 849,6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80 539,6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89,95</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11,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121,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9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Организация культурно-досугов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3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9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9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3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9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9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Назначение и вручение стипендий города Владивостока одаренным детям, обучающимся в детских школах искусств ВГО, и детским творческим коллективам детских школ искусств ВГО по итогам учебного год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4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4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Организация деятельности клубных формирований и формирований самодеятельного народного творчеств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5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557 004,2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142 623,1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85 618,82</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5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557 004,2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142 623,1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85 618,82</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Организация выставочной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6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771 858,3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463 858,8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92 000,5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6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771 858,3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463 858,8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92 000,5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Библиотечное, библиографическое и информационное обслуживание пользователей библиотек, комплектование книжных фондов и обеспечение информационно-техническим оборудованием библиотек"</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7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475 910,1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0 431 775,2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955 865,08</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7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475 910,1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0 431 775,2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955 865,08</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культуры, кинематограф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847 312,3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 586 459,3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39 147,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Культур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847 312,3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 586 459,3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39 147,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847 312,3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 586 459,3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39 147,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076 777,5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815 924,5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39 147,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538 602,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277 749,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39 147,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38 175,5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38 175,5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храна, сохранение и популяризация объектов культурного наследия (памятников истории и культуры): произведений монументального искусства и отдельных захоронений, находящихся в муниципальной собственност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9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0 534,7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0 534,7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9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0 534,7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0 534,7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сохранности скульптур, посвященных историческим событиям и выдающимся личностям, не являющихся объектами культурного наследия, находящихся в муниципальной собственности ВГ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1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1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дорог администрац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44 958 251,2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13 745 015,9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68 786 764,72</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87 878,7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12 121,2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87 878,7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12 121,2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87 878,7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12 121,2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87 878,7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12 121,21</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87 878,7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12 121,21</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АЦИОНАЛЬНАЯ ЭКОНОМИ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40 812 572,4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73 617 225,9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32 804 653,5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рожное хозяйство (дорожные фонд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8 748 141,7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47 487 416,2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18 739 274,4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Дороги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8 748 141,7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17 487 416,2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88 739 274,4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Региональная и местная дорожная сеть"</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И8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И8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8 181 818,1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0 813 397,1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631 578,95</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Поддержка дорожного хозяйства муниципальных образований Приморского края и организации транспортного обслуживания населения в границах муниципальных образований Приморского кра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5Г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8 181 818,1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0 813 397,1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631 578,95</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5Г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631 578,95</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631 578,95</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5Г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8 181 818,1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8 181 818,1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0 566 323,5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56 674 019,0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36 107 695,5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482 419,2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 677 600,7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195 181,45</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457 159,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117 26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60 101,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866 928,2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338 844,7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471 916,45</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8 332,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221 496,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63 164,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емонт и капитальный ремонт автомобильных дорог общего пользования местного значения Владивостокского городского округа и сооружений на них"</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3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5 263 157,8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5 263 157,8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3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5 263 157,8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5 263 157,8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держание дорожной инфраструктуры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173 304,2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69 302 732,4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31 129 428,2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758 764,7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028 110,9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 269 346,2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414 539,5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9 274 621,56</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8 860 081,9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убсидии муниципальным бюджетным учреждениям Владивостокского городского округа на содержание имуществ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19 928,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19 928,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19 928,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19 928,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иобретение специализированной дорожной техники и оборудования для нужд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6 910 6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6 910 6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6 910 6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6 910 6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национальной экономик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2 064 430,7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6 129 809,7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065 379,0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Дороги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2 064 430,7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6 129 809,7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065 379,0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2 064 430,7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6 129 809,7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065 379,0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2 064 430,7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6 129 809,7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065 379,0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214 430,7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7 349 030,4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34 599,7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80 779,3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80 779,30</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ЖИЛИЩНО-КОММУНАЛЬНОЕ ХОЗЯЙ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19 990,0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19 990,0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лагоустрой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19 990,0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19 990,0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19 990,0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19 990,0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19 990,0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19 990,0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19 990,0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19 990,0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19 990,0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19 990,01</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Дороги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9 446 697,7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34 007 865,1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4 561 167,36</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ЖИЛИЩНО-КОММУНАЛЬНОЕ ХОЗЯЙ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9 343 897,7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33 905 065,1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4 561 167,36</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Жилищное хозяй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4 438 684,2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2 564 910,1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8 126 225,9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4 438 684,2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41 044 262,9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6 605 578,76</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4 591 704,5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483 454,5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4 108 250,02</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Благоустройство территорий, детских и спортивных площадок на территори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4 591 704,5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483 454,5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4 108 250,02</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4 591 704,5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483 454,5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4 108 250,02</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ведомственные проект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846 979,6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40 560 808,4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0 713 828,78</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Проведение капитального ремонта многоквартирных домов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7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846 979,6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8 775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8 928 020,3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7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846 979,6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225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1 378 020,3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7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7 55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7 55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Сохранение внешнего историко-архитектурного облика зданий, сооружений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10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3 157 894,7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3 157 894,7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1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3 157 894,7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3 157 894,7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Создание условий для обеспечения качественными услугами жилищного хозяйства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13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27 913,7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27 913,73</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13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27 913,7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27 913,73</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Возмещение недополученных доходов в связи с содержанием неканализируемых многоквартирных домов Владивостокского городского округа управляющими организация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2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0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2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0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520 647,1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520 647,18</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чие мероприятия в области жилищного хозяйств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32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520 647,1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520 647,18</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32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520 647,1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520 647,18</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лагоустрой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6 870 853,8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6 773 569,5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902 715,7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6 870 853,8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6 773 569,5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902 715,7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6 870 853,8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6 773 569,5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902 715,7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Благоустройство территорий, детских и спортивных площадок на территори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520 181,8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520 181,82</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920 181,8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920 181,82</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Благоустройство территорий Владивостокского городского округа в рамках реализации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6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6 870 853,8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8 253 387,76</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82 533,88</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6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6 870 853,8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8 253 387,76</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82 533,88</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жилищно-коммунального хозяйств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034 359,6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4 566 585,3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32 225,72</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034 359,6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4 566 585,3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32 225,72</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034 359,6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4 566 585,3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32 225,72</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034 359,6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4 566 585,3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32 225,72</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2 660 618,2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8 813 960,2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153 342,0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54 887,7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640 992,4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6 104,63</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8 853,6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1 632,6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21,00</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транспорта администрац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4 957 081,6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68 959 659,05</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14 002 577,40</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02 931,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02 931,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02 931,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02 931,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02 931,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02 931,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02 931,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02 931,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02 931,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02 931,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00 931,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00 931,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АЦИОНАЛЬНАЯ ЭКОНОМИ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1 650 250,6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65 652 828,05</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14 002 577,4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Транспорт</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1 650 250,6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65 652 828,05</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14 002 577,4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1 637 908,2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65 637 824,35</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13 999 916,06</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2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 452 475,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4 148 208,46</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2 695 733,46</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Поддержка дорожного хозяйства муниципальных образований Приморского края и организации транспортного обслуживания населения в границах муниципальных образований Приморского кра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25Г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 452 475,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4 148 208,46</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2 695 733,46</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25Г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 452 475,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 452 475,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25Г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2 695 733,46</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2 695 733,46</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0 185 433,2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61 489 615,8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1 304 182,6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746 932,9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259 276,4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7 656,47</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368 215,2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800 558,8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7 656,47</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8 717,6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8 717,66</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деятельности городского морского транспорта общего польз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3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3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3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3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деятельности городского наземного электрического и внеуличного транспорта (фуникулер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3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0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3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3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деятельности городского автомобильного транспорта общего польз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4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8 539 706,8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33 317 919,4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4 778 212,56</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4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8 539 706,8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33 317 919,4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4 778 212,56</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выполнение функций в области общественного транспорт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5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898 793,4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612 42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713 626,5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5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898 793,4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612 42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713 626,5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342,3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03,7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61,3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ых государственных полномочий по организации транспортного обслуживания населения внеуличным транспорто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7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342,3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03,7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61,34</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8</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342,3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03,7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61,34</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8 942 648,5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38 037 466,85</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69 094 818,29</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АЦИОНАЛЬНАЯ ЭКОНОМИ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868 131,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ельское хозяйство и рыболов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868 131,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868 131,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организацию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4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4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41</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41</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ЖИЛИЩНО-КОММУНАЛЬНОЕ ХОЗЯЙ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4 154 626,5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73 294 277,85</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9 139 651,2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Благоустрой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1 363 575,3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13 152 200,2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1 788 624,9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1 363 575,3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13 152 200,2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1 788 624,9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0 923 586,5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7 540 919,5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382 667,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Формирование комфортной городской сред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И4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0 923 586,5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7 540 919,5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382 667,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И4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0 923 586,5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7 540 919,5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382 667,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31 578,95</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31 578,95</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Благоустройство территорий, детских и спортивных площадок на территори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31 578,95</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31 578,95</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31 578,95</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31 578,95</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439 988,7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52 979 701,6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2 539 712,95</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зеленение территори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930 29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930 29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930 29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930 29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439 988,7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3 049 411,6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2 609 422,95</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8 088 552,1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8 088 552,1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439 988,7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4 960 859,5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520 870,8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жилищно-коммунального хозяйств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2 791 051,2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0 142 077,6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351 026,3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2 791 051,2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0 142 077,6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351 026,3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2 791 051,2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0 142 077,6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 351 026,3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9 608 821,2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0 142 077,6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 533 256,3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9 608 821,2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1 419 634,5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 810 813,3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098 869,05</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098 869,05</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23 574,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23 574,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182 23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182 23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182 23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182 230,00</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9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9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000,00</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АЯ ПОЛИТИ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15 991,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09 158,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6 833,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населе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15 991,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09 158,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6 833,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15 991,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09 158,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6 833,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9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15 991,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09 158,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6 833,00</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15 991,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09 158,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6 833,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муниципальной собственности г.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3 172 437,5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2 346 799,95</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9 174 362,42</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3 131 637,5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7 102 301,0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970 663,5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общегосударственные вопрос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3 131 637,5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7 102 301,0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970 663,5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3 131 637,5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7 102 301,0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970 663,5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3 131 637,5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7 102 301,0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970 663,5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7 757 135,3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2 914 640,4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157 505,0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7 088 008,1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3 787 353,0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699 344,8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15 525,2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927 475,6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611 950,3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53 602,0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199 811,7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46 209,76</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держание нежилых помещений, зданий имущества казны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34 502,1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329 660,6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495 158,47</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789 041,5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229 660,6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440 619,0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460,6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539,38</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Вовлечение муниципального имущества Владивостокского городского округа в экономический оборот"</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58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18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58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18 000,00</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АЦИОНАЛЬНАЯ ЭКОНОМИ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69 718,9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69 718,9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национальной экономик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69 718,9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69 718,9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69 718,9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69 718,9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69 718,9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69 718,9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проведения работ по землеустройству и землепользованию, комплексных кадастровых работ на территори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3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69 718,9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69 718,9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3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69 718,9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69 718,91</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4 78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3 98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4 78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3 98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6 98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3 98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6 98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3 98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6 98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3 98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6 98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3 98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АЯ ПОЛИТИ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3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3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храна семьи и детств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3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3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3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3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3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3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едоставление гражданам, имеющим трех и более детей, иной меры социальной поддержки в виде единовременной денежной выплаты взамен предоставления земельного участка в собственность бесплатн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4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3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3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4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3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3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14 097 290,8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79 552 887,26</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455 596,41</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АЦИОНАЛЬНАЯ ЭКОНОМИ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6 101 976,0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3 561 475,7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459 499,7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национальной экономик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6 101 976,0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3 561 475,7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459 499,7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6 101 976,0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3 561 475,7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459 499,7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6 101 976,0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3 561 475,7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459 499,7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4 675 418,8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538 045,7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862 626,8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5 807 888,2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0 659 044,0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51 155,8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492 565,0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481 036,07</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88 471,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74 965,6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97 965,6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развития градостроительной, архитектурной и землеустроительной деятельности на территори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47 066,9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47 066,9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47 066,9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47 066,9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ектирование, реконструкция, капитальный ремонт объектов муниципальной собственност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66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66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66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66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деятельности бюджетного учреждения по оказанию муниципальных услуг (выполнение работ)"</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26 557,1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810 363,0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883 805,9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926 557,1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810 363,0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883 805,91</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ЖИЛИЩНО-КОММУНАЛЬНОЕ ХОЗЯЙ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054 512,7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471,1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078 041,6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мунальное хозяй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054 512,7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471,1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078 041,6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054 512,7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471,1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078 041,6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054 512,7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471,1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078 041,6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054 512,7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471,1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078 041,6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054 512,7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471,1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078 041,61</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7 662 325,2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8 736 463,5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074 138,3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школьное 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6 243 199,4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4 308 465,6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065 266,2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6 243 199,4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4 308 465,6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065 266,2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6 243 199,4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4 308 465,6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065 266,2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азвитие инфраструктуры организаций дошкольного образ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3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6 243 199,4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4 308 465,6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065 266,2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3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47 860,1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47 860,18</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3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6 243 199,4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0 860 605,46</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617 406,03</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е 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0 952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4 013 922,9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938 077,06</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0 952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4 013 922,9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938 077,06</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0 952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4 013 922,9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938 077,06</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азвитие инфраструктуры общеобразовательных организац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0 952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4 013 922,9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938 077,06</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0 952 0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4 013 922,9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938 077,06</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7 125,8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4 075,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050,8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9 325,8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6 275,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050,8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9 325,8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6 275,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050,8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9 325,8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6 275,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050,8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9 325,84</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6 275,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050,8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ИЗИЧЕСКАЯ КУЛЬТУРА И СПОРТ</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278 476,7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278 476,7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ассовый спорт</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278 476,7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278 476,7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Спортивный Владивосток"</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278 476,7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278 476,7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278 476,7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278 476,7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вершенствование спортивной инфраструктуры для занятий физической культурой и спорто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278 476,7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278 476,7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278 476,79</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278 476,7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радостроительства администрац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7 789 202,8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4 225 731,5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436 528,77</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АЦИОНАЛЬНАЯ ЭКОНОМИ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7 724 902,8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4 117 331,5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392 428,77</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национальной экономик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7 724 902,8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4 117 331,5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392 428,77</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7 724 902,8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4 117 331,5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392 428,77</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7 724 902,8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4 117 331,5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392 428,77</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7 724 902,8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4 117 331,5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92 428,77</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5 151 052,4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8 104 158,0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53 105,5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3 991,3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23 314,55</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19 323,18</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859,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 859,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развития градостроительной, архитектурной и землеустроительной деятельности на территории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3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8 4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1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3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8 4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1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5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6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1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5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6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1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5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6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1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5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6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1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330 788 016,5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602 551 226,3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71 763 209,74</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156 920 166,1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393 422 566,7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36 502 400,63</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школьное 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197 202 946,0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810 002 782,4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2 799 836,33</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197 202 946,0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810 002 782,41</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2 799 836,33</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595 984,8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595 984,8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Поддержка семь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Я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595 984,8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595 984,8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Я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595 984,8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595 984,8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31 606 961,2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644 406 797,5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2 799 836,33</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дошкольных образовательных учреждениях города Владивостока по основным общеобразовательным программа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31 606 961,2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644 406 797,5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2 799 836,33</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1</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31 606 961,25</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644 406 797,5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2 799 836,33</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щее образование</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779 621 632,5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121 195 004,0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41 573 371,5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779 621 632,5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119 796 612,8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40 174 980,36</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182 996,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182 996,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Педагоги и наставник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Ю6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182 996,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182 996,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Ю6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182 996,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182 996,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450 438 636,5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790 613 616,8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40 174 980,36</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общеобразовательных учреждениях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0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67 331 420,8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407 506 401,1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40 174 980,36</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12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12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67 331 420,8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96 386 401,1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29 054 980,36</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азвитие инфраструктуры общеобразовательных организац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3 107 215,7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3 107 215,7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3 107 215,7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3 107 215,7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98 391,1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98 391,1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озмещение части затрат по оплате коммунальных услуг социально ориентированным некоммерческим организациям, осуществляющим деятельность в сфере образ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515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98 391,1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98 391,14</w:t>
            </w:r>
          </w:p>
        </w:tc>
      </w:tr>
      <w:tr>
        <w:trPr>
          <w:trHeight w:val="273"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2</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515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98 391,14</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98 391,1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полнительное образование дете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9 016 048,5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4 015 770,9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999 722,32</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9 016 048,5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4 015 770,9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999 722,32</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9 016 048,5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4 015 770,9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999 722,32</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учреждениях дополнительного образования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0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9 016 048,5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3 725 770,9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709 722,32</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9 016 048,58</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3 725 770,9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 709 722,32</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ведение мероприятий по патриотическому воспитанию"</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0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3</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0 0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0 00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5</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ругие вопросы в области образ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1 071 738,9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8 201 209,45</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7 129 470,48</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1 071 738,9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8 201 209,45</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7 129 470,48</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1 071 738,9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8 201 209,45</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7 129 470,48</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9 840 861,3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2 427 443,55</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 586 582,2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7 887 606,61</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1 166 384,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278 777,3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55 284,67</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579 590,06</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24 305,39</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7 970,03</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1 469,49</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500,54</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деятельности муниципального бюджетного учреждения "Центр психолого-педагогической, медицинской и социальной помощи г.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2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 230 877,6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854 196,1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623 318,52</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2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 230 877,66</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854 196,18</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623 318,52</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отдыха, оздоровления и занятости обучающихся (детей) муниципальных образовательных учреждений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919 569,7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919 569,72</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9</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919 569,72</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919 569,72</w:t>
            </w:r>
          </w:p>
        </w:tc>
      </w:tr>
      <w:tr>
        <w:trPr>
          <w:trHeight w:val="297"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АЯ ПОЛИТИ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0</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867 850,4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9 128 659,5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260 809,1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храна семьи и детств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867 850,4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9 128 659,5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260 809,1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867 850,4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9 128 659,5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260 809,1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3 867 850,4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9 128 659,5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260 809,1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Меры поддержки семей, имеющих детей, осваивающих основные общеобразовательные программы дошкольного образовани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0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3 848 157,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9 536 126,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687 969,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0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3 848 157,00</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9 536 126,00</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687 969,00</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отдыха, оздоровления и занятости обучающихся (детей) муниципальных образовательных учреждений города Владивостока"</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100000</w:t>
            </w:r>
          </w:p>
        </w:tc>
        <w:tc>
          <w:tcPr>
            <w:tcW w:w="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19 693,4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592 533,5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572 840,11</w:t>
            </w:r>
          </w:p>
        </w:tc>
      </w:tr>
      <w:tr>
        <w:trPr>
          <w:trHeight w:val="288" w:hRule="atLeast"/>
        </w:trPr>
        <w:tc>
          <w:tcPr>
            <w:tcW w:w="35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4</w:t>
            </w:r>
          </w:p>
        </w:tc>
        <w:tc>
          <w:tcPr>
            <w:tcW w:w="1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10000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19 693,42</w:t>
            </w:r>
          </w:p>
        </w:tc>
        <w:tc>
          <w:tcPr>
            <w:tcW w:w="2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592 533,5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572 840,11</w:t>
            </w:r>
          </w:p>
        </w:tc>
      </w:tr>
    </w:tbl>
    <w:p>
      <w:pPr>
        <w:pStyle w:val="Normal"/>
        <w:spacing w:before="0" w:after="200"/>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13335</wp:posOffset>
                </wp:positionH>
                <wp:positionV relativeFrom="paragraph">
                  <wp:posOffset>320675</wp:posOffset>
                </wp:positionV>
                <wp:extent cx="9372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25.25pt;width:0pt;height:0pt" type="_x0000_t32">
                <v:stroke color="black" weight="9360" joinstyle="miter" endcap="flat"/>
                <v:fill o:detectmouseclick="t" on="false"/>
                <w10:wrap type="none"/>
              </v:shape>
            </w:pict>
          </mc:Fallback>
        </mc:AlternateContent>
      </w:r>
    </w:p>
    <w:sectPr>
      <w:headerReference w:type="default" r:id="rId2"/>
      <w:footerReference w:type="default" r:id="rId3"/>
      <w:type w:val="nextPage"/>
      <w:pgSz w:orient="landscape" w:w="16901" w:h="11950"/>
      <w:pgMar w:left="1134" w:right="850" w:gutter="0" w:header="720" w:top="850" w:footer="720"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4</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8T06:48:00Z</dcterms:created>
  <dc:creator>ReportDesigner</dc:creator>
  <dc:description/>
  <dc:language>en-US</dc:language>
  <cp:lastModifiedBy>vahteeva_2</cp:lastModifiedBy>
  <dcterms:modified xsi:type="dcterms:W3CDTF">2025-10-18T06:48:00Z</dcterms:modified>
  <cp:revision>2</cp:revision>
  <dc:subject/>
  <dc:title/>
</cp:coreProperties>
</file>